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ab/>
        <w:t>NAME:_________________________</w:t>
        <w:tab/>
        <w:tab/>
        <w:tab/>
        <w:tab/>
        <w:t>NAME:____________________</w:t>
        <w:tab/>
        <w:tab/>
        <w:tab/>
        <w:t xml:space="preserve">         NAME:___________________________</w:t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>*=SUGGESTED MEAL SELECTIONS</w:t>
        <w:tab/>
        <w:tab/>
        <w:tab/>
        <w:tab/>
        <w:tab/>
      </w:r>
      <w:r>
        <w:rPr>
          <w:rFonts w:cs="Arial Rounded MT Bold" w:ascii="Arial Rounded MT Bold" w:hAnsi="Arial Rounded MT Bold"/>
          <w:b/>
          <w:sz w:val="40"/>
        </w:rPr>
        <w:t xml:space="preserve"> W E D N E S D A Y</w:t>
        <w:tab/>
        <w:tab/>
        <w:tab/>
        <w:tab/>
        <w:tab/>
        <w:tab/>
        <w:tab/>
        <w:tab/>
      </w:r>
      <w:r>
        <w:rPr>
          <w:rFonts w:cs="Arial Rounded MT Bold" w:ascii="Arial Rounded MT Bold" w:hAnsi="Arial Rounded MT Bold"/>
          <w:b/>
        </w:rPr>
        <w:tab/>
        <w:t>** = DIABETIC</w:t>
      </w:r>
    </w:p>
    <w:tbl>
      <w:tblPr>
        <w:tblW w:w="190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1008"/>
        <w:gridCol w:w="5184"/>
        <w:gridCol w:w="1008"/>
        <w:gridCol w:w="5184"/>
        <w:gridCol w:w="1530"/>
      </w:tblGrid>
      <w:tr>
        <w:trPr/>
        <w:tc>
          <w:tcPr>
            <w:tcW w:w="51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BREAKFAST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  <w:tc>
          <w:tcPr>
            <w:tcW w:w="51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LUNCH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  <w:tc>
          <w:tcPr>
            <w:tcW w:w="51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DINNER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</w:tr>
      <w:tr>
        <w:trPr/>
        <w:tc>
          <w:tcPr>
            <w:tcW w:w="518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JUICES AND FRUI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Orange Juic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Stewed Prun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EREAL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Gri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Assorted Cold Cerea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MAIN DISH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Egg (Scrambled or Hard Boiled)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  <w:bCs/>
              </w:rPr>
              <w:t>*Egg and Cheese Croissan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BREAD BASKE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ite Toas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ole Wheat Toast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Butter         ____ Jelly**  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alt              ____ Pepper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Sugar          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Free Jelly  _____Cream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/4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8 oz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Ice Water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Split Pea So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 xml:space="preserve">*Shrimp &amp; Mushrooms                                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Vegetable Pizz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Steamed Green Bean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Rice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DESSERT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Blueberry Crisp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Blueberry Crisp(Diabetic)**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Butter            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alt                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            ____Sugar Substitute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 xml:space="preserve">____Creamers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2 sl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1/2c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1/4 c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Ice Tea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Chicken &amp; Broccoli So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Tortellini Marinara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Ham Salad Sandwich on a Potato Roll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             </w:t>
            </w:r>
            <w:r>
              <w:rPr>
                <w:rFonts w:cs="Arial Rounded MT Bold" w:ascii="Arial Rounded MT Bold" w:hAnsi="Arial Rounded MT Bold"/>
                <w:b/>
              </w:rPr>
              <w:t xml:space="preserve">with Potato Chips 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            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Cauliflow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Dinner Rol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DESSER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Red Wine Poached Pear(Diabetic)**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_Butter      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alt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 _____Sugar Substitute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_Parmesan Cheese  _____Cream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rFonts w:cs="Arial Rounded MT Bold" w:ascii="Arial Rounded MT Bold" w:hAnsi="Arial Rounded MT Bold"/>
                <w:b/>
                <w:bCs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bCs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bCs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     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1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 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  <w:t>Fall/Winter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  <w:t>wk 4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Cs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  <w:t>12/24/25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bCs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0160" w:h="12240"/>
      <w:pgMar w:left="720" w:right="720" w:gutter="0" w:header="0" w:top="27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" w:hAnsi="Arial Rounded MT Bold" w:cs="Arial Rounded MT Bold"/>
      <w:b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5T17:45:00Z</dcterms:created>
  <dc:creator>Mary Toss</dc:creator>
  <dc:description/>
  <cp:keywords/>
  <dc:language>en-US</dc:language>
  <cp:lastModifiedBy>Wendy Smalick</cp:lastModifiedBy>
  <cp:lastPrinted>2025-12-05T12:48:00Z</cp:lastPrinted>
  <dcterms:modified xsi:type="dcterms:W3CDTF">2025-12-05T17:56:00Z</dcterms:modified>
  <cp:revision>4</cp:revision>
  <dc:subject/>
  <dc:title>	NAME:_________________________				NAME:____________________				NAME:___________________________</dc:title>
</cp:coreProperties>
</file>